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12.18) 03-06/9519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Белгород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5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0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9"/>
        <w:gridCol w:w="6407"/>
      </w:tblGrid>
      <w:tr>
        <w:trPr>
          <w:trHeight w:val="1658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7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727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709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г. Миллерово Ростовская область, г. Миллерово, ул. 3-го Интернационала, 2</w:t>
            </w:r>
          </w:p>
        </w:tc>
      </w:tr>
      <w:tr>
        <w:trPr>
          <w:trHeight w:val="724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Новый Оскол, 309600 г. Новый Оскол Белгородская область, г. Новый Оскол, пер. ДРП</w:t>
            </w:r>
          </w:p>
        </w:tc>
      </w:tr>
      <w:tr>
        <w:trPr>
          <w:trHeight w:val="717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п. Чернянка Белгородская область, п. Чернянка, ул. Семашко, 1Б</w:t>
            </w:r>
          </w:p>
        </w:tc>
      </w:tr>
      <w:tr>
        <w:trPr>
          <w:trHeight w:val="706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17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1878"/>
        <w:gridCol w:w="2422"/>
        <w:gridCol w:w="198"/>
        <w:gridCol w:w="4641"/>
        <w:gridCol w:w="5"/>
      </w:tblGrid>
      <w:tr>
        <w:trPr>
          <w:trHeight w:val="57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-135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. Миллерово - г. Луганск (до границы Украины)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подъезд к г. Миллерово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. Миллерово - ст. Вешенская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огучар - Кантемировка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ронеж - Луганск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елгород - Павловск (через Корочу, Алексеевку, Россошь)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елгород - Павловск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Хмельницкого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тарый Оскол - Чернянка - Новый Оскол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"Короча - Чернянка Красное" - Бубново Васильдо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Южный подъезд к городу Короча (Белгород - Павловск)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елгород - Павловск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еверо-восточный обход г. Белгорода»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4564"/>
        <w:gridCol w:w="4563"/>
      </w:tblGrid>
      <w:tr>
        <w:trPr>
          <w:trHeight w:val="56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еверо-восточный обход г. Белгорода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елгород - Павловск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Южный подъезд к городу Короча (Белгород - Павловск)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"Короча - Чернянка Красное" - Бубново Васильдо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тарый Оскол - Чернянка - Новый Оскол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Хмельницкого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елгород - Павловск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елгород - Павловск (через Корочу, Алексеевку, Россошь)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ронеж - Луганск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Богучар - Кантемировка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. Миллерово - ст. Вешенская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подъезд к г. Миллерово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. Миллерово - г. Луганск (до границы Украины)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135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758"/>
        <w:gridCol w:w="1787"/>
        <w:gridCol w:w="1597"/>
        <w:gridCol w:w="1322"/>
        <w:gridCol w:w="1978"/>
      </w:tblGrid>
      <w:tr>
        <w:trPr>
          <w:trHeight w:val="296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7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9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911"/>
        <w:gridCol w:w="1323"/>
        <w:gridCol w:w="801"/>
        <w:gridCol w:w="1195"/>
        <w:gridCol w:w="1053"/>
        <w:gridCol w:w="921"/>
        <w:gridCol w:w="864"/>
        <w:gridCol w:w="730"/>
      </w:tblGrid>
      <w:tr>
        <w:trPr>
          <w:trHeight w:val="418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8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-быти 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2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7: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t>5</w:t>
      </w:r>
      <w:r>
        <w:rPr>
          <w:rStyle w:val="FontStyle16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857"/>
        <w:gridCol w:w="1286"/>
        <w:gridCol w:w="772"/>
        <w:gridCol w:w="1274"/>
        <w:gridCol w:w="914"/>
        <w:gridCol w:w="965"/>
        <w:gridCol w:w="891"/>
        <w:gridCol w:w="790"/>
      </w:tblGrid>
      <w:tr>
        <w:trPr>
          <w:trHeight w:val="437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9" w:hRule="atLeast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1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0: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0: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3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1: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1: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57</Characters>
  <CharactersWithSpaces>6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30:00Z</dcterms:created>
  <dc:creator/>
  <dc:description/>
  <dc:language>en-US</dc:language>
  <cp:lastModifiedBy/>
  <dcterms:modified xsi:type="dcterms:W3CDTF">2019-01-15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